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2/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pneu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4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4/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7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6/2017 – OBJETO: Aquisição de pneus diversos. ABERTURA: 24/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7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pneu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4/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pneu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851"/>
        <w:gridCol w:w="709"/>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lameiro, 1400 x 24, mínimo 16 (dezesseis) lonas mínimo de 24 sulco, mínimo de 371mm de largura, mínimo de capacidade de carga 3.560kg formato agarradeiras G2-2ª convencional, com câmara e ventil curto 14.19.24, primeira linha e de fabricação nacional, para as motoniveladoras Case 845 nº 62, 63, 66 e 68, cujos Patrimônios são 35.403, 35.406, 35.404 e 16.435 respectivament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7.5x25, mínimo 16 lonas, mínimo 25 mm de sulco, com câmara, ventil curto e colarinho, tipo lameiro, formato das agarradeiras L2-2ª, mínimo de capacidade de carga 7.300 kg e com largura mínima da seção de 475mm, primeira linha e de fabricação nacion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100x22, mínimo 16 lonas e capacidade de carga de 3350kg, sulco mínimo de 13,8 mm sulco, liso, com câmara e colarinho, 1ª linha do fabricante. Para caminhões SCANIA P94 260, para os patrimônios 9346, 9344, 9347, para bom funcionamen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100x22, mínimo 16 lonas, capacidade de carga de 3350kg, sulco mínimo de 13,8 mm, lameiro, com câmara e colarinho, 1ª linha do fabricante. Para caminhões SCANIA P94 260, para os patrimônios 9346, 9344, 9347, para bom funcionamen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1R-22.5, mínimo 16 lonas, capacidade mínima de carga 3000 kg, com 19,9 mm de sulco ou mais, liso, radial, 1ª linha do fabricante e fabricação nacional, para os patrimônios 23.800 e 23.80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1R-22.5, mínimo 16 lonas, mínimo capacidade de carga 3.000kg, com 19,9 mm de sulco ou mais, lameiro, radial, 1° do fabricante e fabricação nacional, para os patrimônios 23.800 e 23.80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2.5/80-18, mínimo 4 lonas, lameiro, com câmara e ventil curto, colarinho, para a Retroescavadeira New Roland NH 110, Patrimônios 34.817 e 34.8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12 x 16.6, com 12 lonas ou mais, lameiro, com câmara, ventil curto e colarinho, para a Retro Randon Patrimônio 35.39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295/80, R22.5, radial, lameiro para tração do caminhão VW 19.330 cavalo mecânico patrimônio 66.21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295/80 R22.5, radial lisos, para dianteira do caminhão VW 19.330 cavalo mecânico patrimônio 66.21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75/70 R13, sem câmara. Sendo 2 pneus para o Celta IGU 6746, patrimônio e 2 pneus para o Corda ITJ 7801, patrimônio 46.4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75/70 - R14, sem câmara. Sendo 2 pneus para o Corsa IRN 1319, patrimônio 39.875 e 2 pneus para Kombi IPF 7072, patrimônio 23.61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750x16, 10 lonas, lameiro , com câmara e colarinho para caminhão MB-IKZ 1354 patrimônio 20.64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750 x 16, 10 lonas, liso, com câmara e colarinho para caminhão MB-IKZ 1354, patrimônio 20.64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215/75 R17.5, radial, lameiro para caminhão Ford Cargo IRM 2231, patrimônio 39.7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215 x 75R x 17,5, radial, liso para caminhão Ford Cargo IRM-2231, patrimônio é 39.7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âmara com colarinho 1100x22, para uso nos caminhões SCANIA P94 260, patrimônios 9346,9344, 9347.</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0-053-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da Produção Agropecu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PARA MANUTENÇÃO DE VEÍCUL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4/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4/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4/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6/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4/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6/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4/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053/2017 - SMDR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 xml:space="preserve">O objeto deste pregão deverá ser entregue em até 20 (vinte) dias, no Almoxarifado Central, situado na Rua do Comércio, n° 525, Centro, Ijuí/RS, contados do recebimento da Ordem de Compra pela empresa adjudicatária. </w:t>
      </w:r>
    </w:p>
    <w:p>
      <w:pPr>
        <w:pStyle w:val="Normal"/>
        <w:overflowPunct w:val="false"/>
        <w:autoSpaceDE w:val="false"/>
        <w:spacing w:lineRule="auto" w:line="240" w:before="0" w:after="0"/>
        <w:ind w:left="1134"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53/2017 - SMDR</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7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6/</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6/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6/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6/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6/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6/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6/</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6/</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lameiro, 1400 x 24, mínimo 16 (dezesseis) lonas mínimo de 24 sulco, mínimo de 371mm de largura, mínimo de capacidade de carga 3.560kg formato agarradeiras G2-2ª convencional, com câmara e ventil curto 14.19.24, primeira linha e de fabricação nacional, para as motoniveladoras Case 845 nº 62, 63, 66 e 68, cujos Patrimônios são 35.403, 35.406, 35.404 e 16.435 respectivame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7.5x25, mínimo 16 lonas, mínimo 25 mm de sulco, com câmara, ventil curto e colarinho, tipo lameiro, formato das agarradeiras L2-2ª, mínimo de capacidade de carga 7.300 kg e com largura mínima da seção de 475mm, primeira linha e de fabricação nacion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100x22, mínimo 16 lonas e capacidade de carga de 3350kg, sulco mínimo de 13,8 mm sulco, liso, com câmara e colarinho, 1ª linha do fabricante. Para caminhões SCANIA P94 260, para os patrimônios 9346, 9344, 9347, para bom funciona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100x22, mínimo 16 lonas, capacidade de carga de 3350kg, sulco mínimo de 13,8 mm, lameiro, com câmara e colarinho, 1ª linha do fabricante. Para caminhões SCANIA P94 260, para os patrimônios 9346, 9344, 9347, para bom funciona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1R-22.5, mínimo 16 lonas, capacidade mínima de carga 3000 kg, com 19,9 mm de sulco ou mais, liso, radial, 1ª linha do fabricante e fabricação nacional, para os patrimônios 23.800 e 23.8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1R-22.5, mínimo 16 lonas, mínimo capacidade de carga 3.000kg, com 19,9 mm de sulco ou mais, lameiro, radial, 1° do fabricante e fabricação nacional, para os patrimônios 23.800 e 23.8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2.5/80-18, mínimo 4 lonas, lameiro, com câmara e ventil curto, colarinho, para a Retroescavadeira New Roland NH 110, Patrimônios 34.817 e 34.8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12 x 16.6, com 12 lonas ou mais, lameiro, com câmara, ventil curto e colarinho, para a Retro Randon Patrimônio 35.3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295/80, R22.5, radial, lameiro para tração do caminhão VW 19.330 cavalo mecânico patrimônio 66.2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295/80 R22.5, radial lisos, para dianteira do caminhão VW 19.330 cavalo mecânico patrimônio 66.2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75/70 R13, sem câmara. Sendo 2 pneus para o Celta IGU 6746, patrimônio e 2 pneus para o Corda ITJ 7801, patrimônio 46.4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75/70 - R14, sem câmara. Sendo 2 pneus para o Corsa IRN 1319, patrimônio 39.875 e 2 pneus para Kombi IPF 7072, patrimônio 23.6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750x16, 10 lonas, lameiro , com câmara e colarinho para caminhão MB-IKZ 1354 patrimônio 20.6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750 x 16, 10 lonas, liso, com câmara e colarinho para caminhão MB-IKZ 1354, patrimônio 20.6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215/75 R17.5, radial, lameiro para caminhão Ford Cargo IRM 2231, patrimônio 39.7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215 x 75R x 17,5, radial, liso para caminhão Ford Cargo IRM-2231, patrimônio é 39.7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âmara com colarinho 1100x22, para uso nos caminhões SCANIA P94 260, patrimônios 9346,9344, 93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6/</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2/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53/2017 - SMD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53-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48521471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32:00Z</dcterms:created>
  <dc:creator>copam2012</dc:creator>
  <dc:description/>
  <cp:keywords/>
  <dc:language>en-US</dc:language>
  <cp:lastModifiedBy>copam2012</cp:lastModifiedBy>
  <dcterms:modified xsi:type="dcterms:W3CDTF">2017-03-08T17:14:00Z</dcterms:modified>
  <cp:revision>19</cp:revision>
  <dc:subject/>
  <dc:title/>
</cp:coreProperties>
</file>